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12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0209:212 по адресу: Ставропольский край, город Ставрополь, проспект Кулакова, 12-д, в квартале 60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0209:212 в части сокращения расстояния до стены объекта капитального строительства от юго-восточной, северо-западной границы земельного участка до 0 м, от юго-западной границы земельного участка до 2,5 м по адресу: Ставропольский край, город Ставрополь, проспект Кулакова, 12-д, в квартале 602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14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1-12T09:14:00Z</dcterms:modified>
  <cp:revision>2</cp:revision>
  <dc:subject/>
  <dc:title>Приложение 3</dc:title>
</cp:coreProperties>
</file>